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4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5.2026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ładane na podstawie art. 125 ust. 5 ustawy Pzp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rzetargu nieograniczonego zgodnie z art. 132 ustawy Prawo zamówień publicznych, pt.</w:t>
      </w:r>
      <w:r>
        <w:rPr>
          <w:rFonts w:eastAsia="Times New Roman" w:cs="Calibri"/>
          <w:b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ebudowa drogi gminnej nr 112124L ulicy Koszary od km 0+000,00 do km 0+300,19, drogi wewnętrznej od km 0+000,00 do km 0+240,12 oraz drogi wewnętrznej od km 0+000,00 do km 0+248,28 w Zamościu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709" w:hanging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*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 xml:space="preserve">podmiotu udostępniającego zasoby 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świadczam/y, że nie zachodzą w stosunku do mnie/nas przesłanki wykluczeniu z postępowania o udzielenie zamówienia publicznego na podstawie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art. 7 ust. 1 ustawy z dnia 13 kwietnia 2022 r. o szczególnych rozwiązaniach w zakresie przeciwdziałania wspieraniu agresji na Ukrainę oraz służących ochronie bezpieczeństwa narodowego (Dz.U. z 2025 r. poz. 514 ze zm.)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świadczam/y, że nie podlegam/y wykluczeniu z postępowania na podstawi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art. 5k rozporządzenia Rady (UE) nr 833/2014 z dnia 31 lipca 2014 r. dotyczącego środków ograniczających w związku z działaniami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Rosji destabilizującymi sytuację na Ukrainie (Dz. Urz. UE nr L 229 z 31.7.2014, str. 1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w 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I. Pozostałe oświadczen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skazuję/emy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1) ……………………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owy środek dowodowy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dostępny pod adresem ………………………………………….…………………………..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adres strony internetowej, wydający urząd lub organ, dokładne dane referencyjne dokumentacji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2)   …………………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owy środek dowodowy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dostępny pod adresem ……………………………………………………………………..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adres strony internetowej, wydający urząd lub organ, dokładne dane referencyjne dokumentacji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(miejscowość, data)                                                                               (podpis osoby (osób) upoważnionej(-ych)  do reprezentowania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WAGI:</w:t>
      </w:r>
    </w:p>
    <w:p>
      <w:pPr>
        <w:pStyle w:val="Normal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*Zamawiający zaleca przed podpisaniem, zapisanie dokumentu w formacie .pdf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Oświadczenie należy złożyć</w:t>
      </w:r>
      <w:bookmarkStart w:id="0" w:name="_Hlk60769743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opatrzone </w:t>
      </w:r>
      <w:bookmarkEnd w:id="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kwalifikowanym podpisem elektronicznym.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360" w:hanging="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146" w:top="53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3:00Z</dcterms:created>
  <dc:creator>Magdalena Szewczuk</dc:creator>
  <dc:description/>
  <cp:keywords/>
  <dc:language>en-US</dc:language>
  <cp:lastModifiedBy>mszewczuk</cp:lastModifiedBy>
  <cp:lastPrinted>2022-06-03T10:56:00Z</cp:lastPrinted>
  <dcterms:modified xsi:type="dcterms:W3CDTF">2026-02-10T12:54:00Z</dcterms:modified>
  <cp:revision>33</cp:revision>
  <dc:subject/>
  <dc:title/>
</cp:coreProperties>
</file>